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Думы Арамиль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Решение Думы Арамильского городского округа от 10.12.2020 г. № 78/4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i/>
        </w:rPr>
        <w:t xml:space="preserve">О бюджете Арамильского городского округа </w:t>
      </w:r>
      <w:r>
        <w:rPr>
          <w:b/>
          <w:bCs/>
          <w:i/>
        </w:rPr>
        <w:t xml:space="preserve">на 2021 год  </w:t>
      </w:r>
    </w:p>
    <w:p>
      <w:pPr>
        <w:pStyle w:val="Normal"/>
        <w:jc w:val="center"/>
        <w:rPr/>
      </w:pPr>
      <w:r>
        <w:rPr>
          <w:b/>
          <w:bCs/>
          <w:i/>
        </w:rPr>
        <w:t>и плановый период 2022 и 2023 годов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Бюджетным кодексом РФ, </w:t>
      </w:r>
      <w:r>
        <w:rPr>
          <w:bCs/>
        </w:rPr>
        <w:t xml:space="preserve">Законом Свердловской области от 10 декабря 2020 года № 144-ОЗ «Об областном бюджете на 2021 год и плановый период 2022 и 2023 годов», </w:t>
      </w:r>
      <w:r>
        <w:rPr/>
        <w:t>в соответствии с нормативными правовыми актами Свердловской области и Арамильского городского округа, регулирующими бюджетный процесс, в целях уточнения бюджетных средств необходимо изменить объем бюджета Арамильского городского округа: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о доходам</w:t>
      </w:r>
      <w:r>
        <w:rPr/>
        <w:t xml:space="preserve"> – увеличить план по доходам: </w:t>
      </w:r>
    </w:p>
    <w:p>
      <w:pPr>
        <w:pStyle w:val="Normal"/>
        <w:jc w:val="both"/>
        <w:rPr/>
      </w:pPr>
      <w:r>
        <w:rPr/>
        <w:t>- 2021 год - на 81 152,4 тыс. рублей, в том числе по следующим доходным источникам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53"/>
        <w:gridCol w:w="3288"/>
        <w:gridCol w:w="1665"/>
        <w:gridCol w:w="2407"/>
      </w:tblGrid>
      <w:tr>
        <w:trPr>
          <w:tblHeader w:val="true"/>
          <w:trHeight w:val="107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группы, подгруппы до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1 го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руб.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+ </w:t>
            </w:r>
            <w:r>
              <w:rPr>
                <w:b/>
                <w:sz w:val="20"/>
                <w:szCs w:val="20"/>
                <w:lang w:val="en-US"/>
              </w:rPr>
              <w:t>8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152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+ </w:t>
            </w:r>
            <w:r>
              <w:rPr>
                <w:b/>
                <w:sz w:val="20"/>
                <w:szCs w:val="20"/>
                <w:lang w:val="en-US"/>
              </w:rPr>
              <w:t>8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152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6549 04 0000 15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(гранты) бюджетам городских округов за достижение показателей деятельности органов местного самоуправ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26,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от 25.11.2021 №846-ПП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299 04 0000 15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5 05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т 16.12.2021 №915-ПП, Постановление Правительства Свердлов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о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21.10.2021 №695-ПП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302 04 0000 15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406,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и от 16.12.2021 № 915-ПП, Постановление Прав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от 21.10.2021 №695-ПП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269 04 0000 15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закупку контейнеров для раздельного накопления твердых коммунальных от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68,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Свердлов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т 28.10.2021 №725-ПП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04 0000 15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газифик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Свердловск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11.2021 № 760-ПП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4 0000 15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действие в организации электро-, тепло-, газо и водоснабжения, водоотведения, снабжения населения топливом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 142,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 Правительства Свердловск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от 16.12.2021 №894-ПП</w:t>
            </w:r>
          </w:p>
        </w:tc>
      </w:tr>
      <w:tr>
        <w:trPr>
          <w:trHeight w:val="99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4 0000 15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городских округов на реализацию концессионных соглашений в коммунальной сфер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858,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 Правительства Свердловск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от 16.12.2021 №894-ПП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_Hlk80948921"/>
            <w:bookmarkStart w:id="1" w:name="_Hlk80948921"/>
            <w:bookmarkEnd w:id="1"/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04 0000 15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 864,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 Правительства Свердловск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т 02.12.2021 №859-ПП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4 0000 15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существление мероприятий по обеспечению питанием обучающихся в муниципальных общеобразовательных организациях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478,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Свердловск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от 09.12.2021 №882-ПП, от 14.10.2021 № 677-ПП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4 0000 15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осуществления оплаты труда работников муниципальных архивных учреждений с учетом, установленных указами Президента РФ показателей соотношения заработной платы для данной категории работников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 Правительства Свердловск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т 24.12.2021 №962-ПП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303 04 0000 15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89,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 Правительства Свердловск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и </w:t>
            </w:r>
            <w:r>
              <w:rPr>
                <w:sz w:val="20"/>
                <w:szCs w:val="20"/>
                <w:lang w:val="en-US"/>
              </w:rPr>
              <w:t xml:space="preserve">от </w:t>
            </w:r>
            <w:r>
              <w:rPr>
                <w:sz w:val="20"/>
                <w:szCs w:val="20"/>
              </w:rPr>
              <w:t>19.11.2021 №816-ПП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50 04 0000 15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Российской Федерации по предоставлению отдельным категориям граждан мер социальной поддержки по оплате жилого помещения и коммунальных услуг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46,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 Правительства Свердловск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от 21.10.2021 №705-ПП</w:t>
            </w:r>
          </w:p>
        </w:tc>
      </w:tr>
      <w:tr>
        <w:trPr>
          <w:trHeight w:val="207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" w:name="_Hlk80948301"/>
            <w:bookmarkStart w:id="3" w:name="_Hlk80948301"/>
            <w:bookmarkEnd w:id="3"/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4 0000 15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 089,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 Правительства Свердловск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т 14.10.2021 №680-ПП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о расходам</w:t>
      </w:r>
      <w:r>
        <w:rPr/>
        <w:t xml:space="preserve"> </w:t>
      </w:r>
      <w:r>
        <w:rPr>
          <w:b/>
        </w:rPr>
        <w:t xml:space="preserve">- </w:t>
      </w:r>
      <w:r>
        <w:rPr/>
        <w:t>увеличить план по расходам: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2021 год: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- за счет средств федерального и областного бюджетов – увеличение на 81 152,4 тыс. рублей</w:t>
      </w:r>
      <w:r>
        <w:rPr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65 050,0 тыс. рублей</w:t>
      </w:r>
      <w:r>
        <w:rPr/>
        <w:t xml:space="preserve"> - субсидии на переселение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в соответствии с постановлениями Правительства Свердловской области от 21.10.2021 №695-ПП и от 16.12.2021 №915-ПП. Данные средства направлены на выплаты гражданам, проживающим в жилых домах, признанных аварийными по адресам: ул.Рабочая, д. №115, д.№116, д.№123, д.№125, д.№126, д.№127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7 615,6 тыс. рублей</w:t>
      </w:r>
      <w:r>
        <w:rPr/>
        <w:t xml:space="preserve"> - субвенции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соответствии с постановлениями Правительства Свердловской области от 02.12.2021 №859-ПП и от 24.12.2021 №935-ПП. Данные средства направлены на обеспечение выплаты заработной платы в ОУ;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5 142,8 тыс. рублей</w:t>
      </w:r>
      <w:r>
        <w:rPr/>
        <w:t xml:space="preserve"> – иные межбюджетные трансферты на содействие в организации электро-, тепло-, газо- и водоснабжения, водоотведения, снабжения населения топливом в соответствии с постановлением Правительства Свердловской области от 16.12.2021 №894-ПП. Данные средства будут направлены на предоставление муниципальной гарантии МУП «Арамиль-Тепло»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5 089,1 тыс. рублей</w:t>
      </w:r>
      <w:r>
        <w:rPr/>
        <w:t xml:space="preserve"> - субвенции на осуществление государственного полномочия Свердловской области по предоставлению отдельным категориям гражданам компенсаций расходов на оплату жилого помещения и коммунальных услуг в соответствии с постановлением Правительства Свердловской области от 14.10.2021 №680-ПП. Данные средства направлены на предоставление гражданам компенсаций расходов на оплату жилого помещения и коммунальных услуг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2 406,6 тыс. рублей</w:t>
      </w:r>
      <w:r>
        <w:rPr/>
        <w:t xml:space="preserve"> - субсидии на переселение граждан из аварийного жилищного фонда за счет средств областного бюджета в соответствии с постановлениями Правительства Свердловской области от 21.10.2021 №695-ПП и от 16.12.2021 №915-ПП. Данные средства направлены на выплаты гражданам, проживающим в жилых домах, признанных аварийными по адресам: ул.Рабочая, д. №115, д.№116, д.№123, д.№125, д.№126, д.№127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bookmarkStart w:id="4" w:name="_Hlk80949667"/>
      <w:bookmarkEnd w:id="4"/>
      <w:r>
        <w:rPr>
          <w:b/>
        </w:rPr>
        <w:t>увеличение на 1 858,6 тыс. рублей</w:t>
      </w:r>
      <w:r>
        <w:rPr/>
        <w:t xml:space="preserve"> – иные межбюджетные трансферты на реализацию концессионных соглашений в коммунальной сфере в соответствии с постановлением Правительства Свердловской области от 16.12.2021 №894-ПП. Данные средства направлены на выплату платы концедента по заключенному концессионному соглашению по строительству очистных сооружений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b/>
        </w:rPr>
        <w:t>увеличение на 1 478,3 тыс. рублей</w:t>
      </w:r>
      <w:r>
        <w:rPr/>
        <w:t xml:space="preserve"> – субсидии на осуществление мероприятий по обеспечению питанием обучающихся в муниципальных общеобразовательных организациях в соответствии с постановлениями Правительства Свердловской области от 14.10.2021 №677-ПП и от 09.12.2021 №882-ПП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bookmarkStart w:id="5" w:name="_Hlk80949667"/>
      <w:bookmarkEnd w:id="5"/>
      <w:r>
        <w:rPr>
          <w:b/>
        </w:rPr>
        <w:t>увеличение на 389,3 тыс. рублей</w:t>
      </w:r>
      <w:r>
        <w:rPr/>
        <w:t xml:space="preserve"> – иной межбюджетный трансферт из областного бюджета на ежемесячное денежное вознаграждение за классное руководство педагогическим работникам общеобразовательных организаций в соответствии с постановлением Правительства Свердловской области от 19.11.2021 №816-ПП. Данные средства направлены на субсидии на иные цели ОУ на выплаты учителям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368,2 тыс. рублей</w:t>
      </w:r>
      <w:r>
        <w:rPr/>
        <w:t xml:space="preserve"> – иной межбюджетный трансферт на государственную поддержку закупки контейнеров для раздельного накопления твердых коммунальных отходов в соответствии с постановлением Правительства Свердловской области от 28.10.2021 №725-ПП. Средства направлены на приобретение 22 контейнеров для раздельного накопления твердых коммунальных отходов для размещения на площадках многоквартирных домов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326,1 тыс. рублей</w:t>
      </w:r>
      <w:r>
        <w:rPr/>
        <w:t xml:space="preserve"> - дотации на поощрение муниципальных управленческих команд за достижение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Ф и деятельности органов исполнительной власти субъектов РФ в соответствии с постановлением Правительства Свердловской области от 25.11.2021 №846-ПП. Данные средства направлены на поощрение членов муниципальной управленческой команды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249,0 тыс. рублей</w:t>
      </w:r>
      <w:r>
        <w:rPr/>
        <w:t xml:space="preserve"> - субвенции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соответствии с постановлениями Правительства Свердловской области от 02.12.2021 №859-ПП и от 24.12.2021 №935-ПП. Данные средства направлены на приобретение учебников и учебных пособий в ОУ;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>увеличение на 91,0 тыс. рублей</w:t>
      </w:r>
      <w:r>
        <w:rPr/>
        <w:t xml:space="preserve"> - субсидии на обеспечение осуществления оплаты труда работников муниципальных архивных учреждений с учетом установленных указами Президента РФ показателей соотношения заработной платы для данной категории работников в 2021 году в соответствии с постановлением Правительства Свердловской области от 24.12.2021 №962-ПП. Данные средства направлены на заработную плату работников МКУ «Муниципальный архив АГО»;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b/>
        </w:rPr>
        <w:t>уменьшение на 8 565,4 тыс. рублей</w:t>
      </w:r>
      <w:r>
        <w:rPr/>
        <w:t xml:space="preserve"> – субсидии на реализацию мероприятий по развитию газификации в соответствии с постановлением Правительства Свердловской области от 11.11.2021 №760-ПП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b/>
        </w:rPr>
        <w:t>уменьшение на 346,8 тыс. рублей</w:t>
      </w:r>
      <w:r>
        <w:rPr/>
        <w:t xml:space="preserve"> – субвенции по предоставлению отдельным категориям граждан мер социальной поддержки по оплате жилого помещения и коммунальных услуг в соответствии с постановлением Правительства Свердловской области от 19.11.2021 №818-ПП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Внесение изменений по видам расходов и целевым статьям обусловлены перемещением бюджетных ассигнований по кодам бюджетной классификации расходов, осуществляемых в рамках бюджетных полномочий главного распорядителя бюджетных средств в соответствии со статьей 158 Бюджетного кодекса Российской Федерации, в пределах общего объема бюджетных ассигнований, предусмотренных в текущем финансовом году, в том числ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Администрация Арамильского городского округа – </w:t>
      </w:r>
      <w:r>
        <w:rPr>
          <w:bCs/>
          <w:u w:val="single"/>
        </w:rPr>
        <w:t>увеличение на 715,8 тыс. рублей</w:t>
      </w:r>
      <w:r>
        <w:rPr>
          <w:bCs/>
        </w:rPr>
        <w:t>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 xml:space="preserve"> </w:t>
      </w:r>
      <w:r>
        <w:rPr>
          <w:b/>
        </w:rPr>
        <w:t>увеличение на 2 047,2 тыс. рублей</w:t>
      </w:r>
      <w:r>
        <w:rPr/>
        <w:t xml:space="preserve"> – на софинансирование субсидий областного бюджета на переселение граждан из ветхого и аварийного жиль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 xml:space="preserve"> </w:t>
      </w:r>
      <w:r>
        <w:rPr>
          <w:b/>
        </w:rPr>
        <w:t>увеличение на 1 000,0 тыс. рублей</w:t>
      </w:r>
      <w:r>
        <w:rPr/>
        <w:t xml:space="preserve"> – для оплаты поставки и транспортировки газа для обеспечения ввода в эксплуатацию вновь построенного объекта «Блочно-модульная котельная для теплоснабжения социально-значимого объекта «ГБУЗ СО «Арамильская городская больница» по ул.Садовая, 10В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 xml:space="preserve"> </w:t>
      </w:r>
      <w:r>
        <w:rPr>
          <w:b/>
        </w:rPr>
        <w:t>увеличение на 500,0 тыс. рублей</w:t>
      </w:r>
      <w:r>
        <w:rPr/>
        <w:t xml:space="preserve"> – для приобретения и монтажа электрических счетчиков; на сервисное обслуживание грузовой техники; для приобретения асфальтобетонной смеси; приобретения стоек под дорожные знак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bookmarkStart w:id="6" w:name="_Hlk80962574"/>
      <w:bookmarkEnd w:id="6"/>
      <w:r>
        <w:rPr>
          <w:b/>
        </w:rPr>
        <w:t xml:space="preserve"> </w:t>
      </w:r>
      <w:r>
        <w:rPr>
          <w:b/>
        </w:rPr>
        <w:t>увеличение на 146,2 тыс. рублей</w:t>
      </w:r>
      <w:r>
        <w:rPr/>
        <w:t xml:space="preserve"> – увеличение средств на оплату работ по обращению с животными без владельцев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bookmarkStart w:id="7" w:name="_Hlk80962574"/>
      <w:bookmarkEnd w:id="7"/>
      <w:r>
        <w:rPr/>
        <w:t xml:space="preserve"> </w:t>
      </w:r>
      <w:r>
        <w:rPr>
          <w:b/>
        </w:rPr>
        <w:t>увеличение на 85,0 тыс. рублей</w:t>
      </w:r>
      <w:r>
        <w:rPr/>
        <w:t xml:space="preserve"> – для оплаты услуг кредитных организаций по доставке социальных выплат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 xml:space="preserve"> </w:t>
      </w:r>
      <w:r>
        <w:rPr>
          <w:b/>
        </w:rPr>
        <w:t>уменьшение на 3 062,6 тыс. рублей</w:t>
      </w:r>
      <w:r>
        <w:rPr/>
        <w:t xml:space="preserve"> – уменьшение средств, предусмотренных на выплату платы концедента в рамках концессионного соглашения по строительству очистных сооружений в связи с получением межбюджетного трансферта из областного бюджета и оплатой по фактически выполненным работам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3"/>
          <w:numId w:val="3"/>
        </w:numPr>
        <w:ind w:left="426" w:hanging="360"/>
        <w:jc w:val="both"/>
        <w:rPr/>
      </w:pPr>
      <w:r>
        <w:rPr>
          <w:b/>
        </w:rPr>
        <w:t xml:space="preserve">изменение в сводную бюджетную роспись </w:t>
      </w:r>
      <w:r>
        <w:rPr>
          <w:b/>
          <w:u w:val="single"/>
        </w:rPr>
        <w:t>без изменения общей суммы по ГРБС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i/>
          <w:u w:val="single"/>
        </w:rPr>
        <w:t>- перераспределение бюджетных ассигнований при образовании экономии в ходе исполнения местного бюджета:</w:t>
      </w:r>
    </w:p>
    <w:p>
      <w:pPr>
        <w:pStyle w:val="Normal"/>
        <w:ind w:firstLine="708"/>
        <w:jc w:val="both"/>
        <w:rPr/>
      </w:pPr>
      <w:bookmarkStart w:id="8" w:name="_Hlk80957179"/>
      <w:bookmarkEnd w:id="8"/>
      <w:r>
        <w:rPr/>
        <w:t>- Увеличение ассигнований:</w:t>
      </w:r>
    </w:p>
    <w:p>
      <w:pPr>
        <w:pStyle w:val="Normal"/>
        <w:ind w:left="708" w:firstLine="708"/>
        <w:jc w:val="both"/>
        <w:rPr/>
      </w:pPr>
      <w:r>
        <w:rPr/>
        <w:t>-  на софинансирование субсидий областного бюджета на переселение граждан из ветхого и аварийного жилья (950,0 тыс. рублей);</w:t>
      </w:r>
    </w:p>
    <w:p>
      <w:pPr>
        <w:pStyle w:val="Normal"/>
        <w:ind w:left="708" w:firstLine="708"/>
        <w:jc w:val="both"/>
        <w:rPr/>
      </w:pPr>
      <w:r>
        <w:rPr/>
        <w:t>- на увеличение фонда оплаты труда МКУ «Управление зданиями и автомобильным транспортом ААГО» в связи с выплатами за работу в ночное время и праздничные, выходные дни (2 127,5 тыс. рублей);</w:t>
      </w:r>
    </w:p>
    <w:p>
      <w:pPr>
        <w:pStyle w:val="Normal"/>
        <w:ind w:left="708" w:firstLine="708"/>
        <w:jc w:val="both"/>
        <w:rPr/>
      </w:pPr>
      <w:r>
        <w:rPr/>
        <w:t>- для оплаты предоставленной муниципальной гарантии МУП «Арамиль-Тепло» по обязательствам за природный газ перед АО «Уралсевергаз» (888,7 тыс. рублей).</w:t>
      </w:r>
    </w:p>
    <w:p>
      <w:pPr>
        <w:pStyle w:val="Normal"/>
        <w:ind w:left="708" w:firstLine="708"/>
        <w:jc w:val="both"/>
        <w:rPr>
          <w:color w:val="FF0000"/>
        </w:rPr>
      </w:pPr>
      <w:r>
        <w:rPr>
          <w:color w:val="FF0000"/>
        </w:rPr>
      </w:r>
      <w:bookmarkStart w:id="9" w:name="_Hlk80957179"/>
      <w:bookmarkStart w:id="10" w:name="_Hlk80957179"/>
      <w:bookmarkEnd w:id="10"/>
    </w:p>
    <w:p>
      <w:pPr>
        <w:pStyle w:val="Normal"/>
        <w:jc w:val="both"/>
        <w:rPr/>
      </w:pPr>
      <w:r>
        <w:rPr>
          <w:i/>
          <w:u w:val="single"/>
        </w:rPr>
        <w:t xml:space="preserve">-  перераспределение бюджетных ассигнований в связи с уточнением кода бюджетной классификации: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 </w:t>
      </w:r>
      <w:r>
        <w:rPr/>
        <w:t>перераспределение средств, предусмотренных на выплату платы концедента в рамках концессионного соглашения по строительству очистных сооружений в связи с получением межбюджетного трансферта из областного бюджета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ерераспределение средств на оплату по договорам участия в охране общественного порядка членам добровольной народной дружины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Комитет по управлению муниципальным имуществом Арамильского городского округа – </w:t>
      </w:r>
      <w:r>
        <w:rPr>
          <w:bCs/>
          <w:u w:val="single"/>
        </w:rPr>
        <w:t>увеличение на 193,4 тыс. рублей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bookmarkStart w:id="11" w:name="_Hlk80952204"/>
      <w:bookmarkEnd w:id="11"/>
      <w:r>
        <w:rPr>
          <w:sz w:val="28"/>
          <w:szCs w:val="28"/>
        </w:rPr>
        <w:t xml:space="preserve">- </w:t>
      </w:r>
      <w:r>
        <w:rPr>
          <w:b/>
        </w:rPr>
        <w:t xml:space="preserve">увеличение на 1 825,4 тыс. рублей </w:t>
      </w:r>
      <w:r>
        <w:rPr/>
        <w:t xml:space="preserve">– увеличение субсидии на муниципальное задание МАОУ ДЮСШ «Дельфин» на погашение кредиторской задолженности по коммунальным и на увеличение фонда оплаты труда в связи с приостановлением действия нового положения по оплате труд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</w:rPr>
        <w:t xml:space="preserve">увеличение на 1 002,1 тыс. рублей </w:t>
      </w:r>
      <w:r>
        <w:rPr/>
        <w:t xml:space="preserve">– увеличение субсидии на иные цели МБУ «Организационно-методический центр» на обеспечение персонифицированного финансирования дополнительного образования детей в связи с увеличением количества детей, получающих услуги дополнительного образова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</w:rPr>
        <w:t xml:space="preserve">увеличение на 396,5 тыс. рублей </w:t>
      </w:r>
      <w:r>
        <w:rPr/>
        <w:t xml:space="preserve">– увеличение субсидии на муниципальное задание МБУ «ДК г.Арамиль» на погашение кредиторской задолженности по коммунальным и прочим услугам (293,1 тыс. рублей); субсидии на иные цели для проведения ремонта пола в танцевальном зале (94,4 тыс. рублей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</w:rPr>
        <w:t xml:space="preserve">увеличение на 384,0 тыс. рублей </w:t>
      </w:r>
      <w:r>
        <w:rPr/>
        <w:t xml:space="preserve">– увеличение субсидии на муниципальное задание МБУ «Редакция газеты «Арамильские вести» для оплаты типографских услуг в связи с увеличением количества спецвыпусков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bookmarkStart w:id="12" w:name="_Hlk80952204"/>
      <w:bookmarkStart w:id="13" w:name="_Hlk80956994"/>
      <w:bookmarkEnd w:id="12"/>
      <w:bookmarkEnd w:id="13"/>
      <w:r>
        <w:rPr>
          <w:b/>
        </w:rPr>
        <w:t xml:space="preserve"> </w:t>
      </w:r>
      <w:r>
        <w:rPr>
          <w:b/>
        </w:rPr>
        <w:t>уменьшение на 3 783,4 тыс. рублей</w:t>
      </w:r>
      <w:r>
        <w:rPr/>
        <w:t xml:space="preserve"> – уменьшение субсидии на иные цели МБУ «АСЗ» на мероприятия по разработке декларации безопасности гидротехнического сооружения в связи с уменьшением стоимости; на мероприятия по газоснабжению потребителей по ул.Свободы, Трудовая, Заветы Ильича, Станционная в связи с переносом данного мероприятия на 2022 год.</w:t>
      </w:r>
    </w:p>
    <w:p>
      <w:pPr>
        <w:pStyle w:val="Normal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  <w:bookmarkStart w:id="14" w:name="_Hlk80956994"/>
      <w:bookmarkStart w:id="15" w:name="_Hlk80956994"/>
      <w:bookmarkEnd w:id="15"/>
    </w:p>
    <w:p>
      <w:pPr>
        <w:pStyle w:val="Normal"/>
        <w:jc w:val="both"/>
        <w:rPr/>
      </w:pPr>
      <w:r>
        <w:rPr>
          <w:i/>
          <w:u w:val="single"/>
        </w:rPr>
        <w:t xml:space="preserve">-  перераспределение бюджетных ассигнований в связи с уточнением кода бюджетной классификации: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ерераспределение средств субсидии МАУ «Центр «Созвездие» с выполнения муниципального задания на иные цели для приобретения транспортного средства «Буран»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i/>
          <w:u w:val="single"/>
        </w:rPr>
        <w:t>- перераспределение бюджетных ассигнований при образовании экономии в ходе исполнения местного бюджета:</w:t>
      </w:r>
    </w:p>
    <w:p>
      <w:pPr>
        <w:pStyle w:val="Normal"/>
        <w:ind w:firstLine="708"/>
        <w:jc w:val="both"/>
        <w:rPr/>
      </w:pPr>
      <w:r>
        <w:rPr/>
        <w:t>- Увеличение ассигнований:</w:t>
      </w:r>
    </w:p>
    <w:p>
      <w:pPr>
        <w:pStyle w:val="Normal"/>
        <w:ind w:left="708" w:firstLine="708"/>
        <w:jc w:val="both"/>
        <w:rPr/>
      </w:pPr>
      <w:r>
        <w:rPr/>
        <w:t>-  на субсидии на иные цели для МБУК «Арамильская центральная городская библиотека» на ремонт входной группы;</w:t>
      </w:r>
    </w:p>
    <w:p>
      <w:pPr>
        <w:pStyle w:val="Normal"/>
        <w:ind w:left="708" w:firstLine="708"/>
        <w:jc w:val="both"/>
        <w:rPr/>
      </w:pPr>
      <w:r>
        <w:rPr/>
        <w:t>- на субсидии на иные цели для МБУ КДК «Виктория» на оплату проведения государственной экспертизы локальных сметных расчетов по ремонтным работам.</w:t>
      </w:r>
    </w:p>
    <w:p>
      <w:pPr>
        <w:pStyle w:val="Normal"/>
        <w:ind w:left="70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3"/>
          <w:numId w:val="3"/>
        </w:numPr>
        <w:ind w:left="426" w:hanging="360"/>
        <w:jc w:val="both"/>
        <w:rPr/>
      </w:pPr>
      <w:r>
        <w:rPr>
          <w:b/>
        </w:rPr>
        <w:t xml:space="preserve">изменение в сводную бюджетную роспись </w:t>
      </w:r>
      <w:r>
        <w:rPr>
          <w:b/>
          <w:u w:val="single"/>
        </w:rPr>
        <w:t>без изменения общей суммы по ГРБС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  <w:u w:val="single"/>
        </w:rPr>
        <w:t xml:space="preserve">- 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в соответствии с абзацем 4 пункта 3 статьи 217 Бюджетного кодекса Российской Федерации (в случае исполнения судебных актов, предусматривающих обращение взыскания на средства бюджетов бюджетной системы Российской Федерации): </w:t>
      </w:r>
    </w:p>
    <w:p>
      <w:pPr>
        <w:pStyle w:val="Normal"/>
        <w:ind w:firstLine="426"/>
        <w:jc w:val="both"/>
        <w:rPr/>
      </w:pPr>
      <w:r>
        <w:rPr>
          <w:b/>
        </w:rPr>
        <w:t>-</w:t>
      </w:r>
      <w:r>
        <w:rPr/>
        <w:t xml:space="preserve">  Обстоятельства, возникшие в связи с поступлением исполнительного листа от физического лица - оплата судебных расходов на оплату услуг представителя по делу о расторжении договора аренды земельных участков, возложении обязанности по возврату земельных участков (10,0 тыс. рублей);</w:t>
      </w:r>
    </w:p>
    <w:p>
      <w:pPr>
        <w:pStyle w:val="Normal"/>
        <w:ind w:left="70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Cs/>
          <w:u w:val="single"/>
        </w:rPr>
      </w:pPr>
      <w:r>
        <w:rPr>
          <w:b/>
          <w:sz w:val="28"/>
          <w:szCs w:val="28"/>
          <w:u w:val="single"/>
        </w:rPr>
        <w:t xml:space="preserve">Отдел образования Арамильского городского округа – </w:t>
      </w:r>
      <w:r>
        <w:rPr>
          <w:bCs/>
          <w:u w:val="single"/>
        </w:rPr>
        <w:t>уменьшение на 978,4 тыс. рублей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 xml:space="preserve"> </w:t>
      </w:r>
      <w:r>
        <w:rPr>
          <w:b/>
        </w:rPr>
        <w:t>увеличение на 476,8 тыс. рублей</w:t>
      </w:r>
      <w:r>
        <w:rPr/>
        <w:t xml:space="preserve"> – увеличение субсидии на муниципальное задание на восстановление кредиторской задолженности МБОУ СОШ №3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 xml:space="preserve"> </w:t>
      </w:r>
      <w:r>
        <w:rPr>
          <w:b/>
        </w:rPr>
        <w:t>уменьшение на 955,2 тыс. рублей</w:t>
      </w:r>
      <w:r>
        <w:rPr/>
        <w:t xml:space="preserve"> – уменьшение субсидии на муниципальное задание по учреждениям образования в связи с экономией ФОТ по вакантным ставкам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 xml:space="preserve"> </w:t>
      </w:r>
      <w:r>
        <w:rPr>
          <w:b/>
        </w:rPr>
        <w:t>уменьшение на 500,0 тыс. рублей</w:t>
      </w:r>
      <w:r>
        <w:rPr/>
        <w:t xml:space="preserve"> – уменьшение субсидии на иные цели на проведение ремонтных работ в МАОУ СОШ №4 в связи с экономией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3"/>
          <w:numId w:val="3"/>
        </w:numPr>
        <w:ind w:left="426" w:hanging="360"/>
        <w:jc w:val="both"/>
        <w:rPr/>
      </w:pPr>
      <w:r>
        <w:rPr>
          <w:b/>
        </w:rPr>
        <w:t xml:space="preserve">изменение в сводную бюджетную роспись </w:t>
      </w:r>
      <w:r>
        <w:rPr>
          <w:b/>
          <w:u w:val="single"/>
        </w:rPr>
        <w:t>без изменения общей суммы по ГРБС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i/>
          <w:u w:val="single"/>
        </w:rPr>
        <w:t xml:space="preserve">-  перераспределение бюджетных ассигнований в связи с уточнением кода бюджетной классификации: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- перераспределение средств субсидии на организацию питания обучающихся в связи с необходимостью выплат денежных компенсаций на обеспечение питанием обучающихся, осваивающих основные общеобразовательные программы с применением электронного обучения и дистанционных образовательных технологий;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- перераспределение средств субсидий на организацию отдыха и оздоровления детей в каникулярное и учебное время в связи с переносом ассигнований с Отдела образования на СОШ №1 и СОШ №4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Дума Арамильского городского округа – </w:t>
      </w:r>
      <w:r>
        <w:rPr>
          <w:bCs/>
          <w:u w:val="single"/>
        </w:rPr>
        <w:t>увеличение на 69,2 тыс. рублей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ind w:firstLine="284"/>
        <w:jc w:val="both"/>
        <w:rPr/>
      </w:pPr>
      <w:r>
        <w:rPr>
          <w:b/>
        </w:rPr>
        <w:t>- увеличение на 69,2 тыс. рублей</w:t>
      </w:r>
      <w:r>
        <w:rPr/>
        <w:t xml:space="preserve"> - увеличение ФОТ в связи </w:t>
      </w:r>
      <w:r>
        <w:rPr>
          <w:color w:val="000000"/>
        </w:rPr>
        <w:t xml:space="preserve">с выплатами при увольнении предыдущему </w:t>
      </w:r>
      <w:r>
        <w:rPr/>
        <w:t>председателю Думы АГО и в связи с оплатой кредиторской задолженности, образованной на 01.01.2021 при расчетах с Фондом социального страхования РФ в части превышения произведенных работодателем выплат пособий, по которым в 2021 году предусмотрено возмещение Фондом социального страхования РФ в связи с переходом на осуществление прямых выплат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Также произведено перераспределение фондов оплаты труда в связи с уменьшением индексации заработной платы (индексация проведена с коэффициентом 1,037 вместо запланированного 1,04).</w:t>
      </w:r>
    </w:p>
    <w:p>
      <w:pPr>
        <w:pStyle w:val="Normal"/>
        <w:ind w:firstLine="28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 xml:space="preserve">Глава Арамильского городского округа                             </w:t>
        <w:tab/>
        <w:tab/>
        <w:t>В.Ю. Никитенко</w:t>
      </w:r>
    </w:p>
    <w:sectPr>
      <w:type w:val="nextPage"/>
      <w:pgSz w:w="11906" w:h="16838"/>
      <w:pgMar w:left="1134" w:right="709" w:gutter="0" w:header="0" w:top="567" w:footer="0" w:bottom="42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4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803"/>
        </w:tabs>
        <w:ind w:left="1803" w:hanging="36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suff w:val="space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53:00Z</dcterms:created>
  <dc:creator>Надежда В. Баталова</dc:creator>
  <dc:description/>
  <cp:keywords/>
  <dc:language>en-US</dc:language>
  <cp:lastModifiedBy>User</cp:lastModifiedBy>
  <cp:lastPrinted>2021-08-27T16:35:00Z</cp:lastPrinted>
  <dcterms:modified xsi:type="dcterms:W3CDTF">2021-12-27T05:45:00Z</dcterms:modified>
  <cp:revision>682</cp:revision>
  <dc:subject/>
  <dc:title>ПОЯСНИТЕЛЬНАЯ ЗАПИСКА</dc:title>
</cp:coreProperties>
</file>